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OSNOVI GEOMETRIJE I</w:t>
      </w:r>
    </w:p>
    <w:p>
      <w:pPr>
        <w:pStyle w:val="Normal"/>
        <w:spacing w:before="0" w:after="0"/>
        <w:rPr/>
      </w:pPr>
      <w:r>
        <w:rPr/>
        <w:t>usmeni ispit - januar 2014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 xml:space="preserve">32-37 = </w:t>
      </w:r>
      <w:r>
        <w:rPr>
          <w:b/>
          <w:lang w:val="en-US"/>
        </w:rPr>
        <w:t>6</w:t>
      </w:r>
      <w:r>
        <w:rPr>
          <w:lang w:val="en-US"/>
        </w:rPr>
        <w:t xml:space="preserve"> ; 38-43 = </w:t>
      </w:r>
      <w:r>
        <w:rPr>
          <w:b/>
          <w:lang w:val="en-US"/>
        </w:rPr>
        <w:t>7</w:t>
      </w:r>
      <w:r>
        <w:rPr>
          <w:lang w:val="en-US"/>
        </w:rPr>
        <w:t xml:space="preserve"> ; 44-49 = </w:t>
      </w:r>
      <w:r>
        <w:rPr>
          <w:b/>
          <w:lang w:val="en-US"/>
        </w:rPr>
        <w:t>8</w:t>
      </w:r>
      <w:r>
        <w:rPr>
          <w:lang w:val="en-US"/>
        </w:rPr>
        <w:t xml:space="preserve"> ; 50-55 = </w:t>
      </w:r>
      <w:r>
        <w:rPr>
          <w:b/>
          <w:lang w:val="en-US"/>
        </w:rPr>
        <w:t>9</w:t>
      </w:r>
      <w:r>
        <w:rPr>
          <w:lang w:val="en-US"/>
        </w:rPr>
        <w:t xml:space="preserve"> ; 56-60 = </w:t>
      </w:r>
      <w:r>
        <w:rPr>
          <w:b/>
          <w:lang w:val="en-US"/>
        </w:rPr>
        <w:t>10</w:t>
      </w:r>
    </w:p>
    <w:p>
      <w:pPr>
        <w:pStyle w:val="Normal"/>
        <w:spacing w:before="0" w:after="0"/>
        <w:jc w:val="both"/>
        <w:rPr/>
      </w:pPr>
      <w:r>
        <w:rPr/>
        <w:tab/>
        <w:t xml:space="preserve">Na usmeni ispit, koji </w:t>
      </w:r>
      <w:r>
        <w:rPr>
          <w:lang w:val="sr-Latn-RS"/>
        </w:rPr>
        <w:t>će se održati 21. i 22.01.2014, pozivaju se</w:t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0"/>
        <w:rPr>
          <w:b/>
          <w:b/>
          <w:lang w:val="sr-Latn-RS"/>
        </w:rPr>
      </w:pPr>
      <w:r>
        <w:rPr>
          <w:b/>
          <w:lang w:val="sr-Latn-RS"/>
        </w:rPr>
        <w:t>utorak 21.01. u 12,00, sala 63</w:t>
      </w:r>
    </w:p>
    <w:p>
      <w:pPr>
        <w:pStyle w:val="Normal"/>
        <w:spacing w:before="0" w:after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.  Cvetković Nada</w:t>
        <w:tab/>
        <w:t xml:space="preserve">           </w:t>
        <w:tab/>
        <w:tab/>
        <w:t>10 (59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.  Hačko Stefan</w:t>
        <w:tab/>
        <w:tab/>
        <w:t xml:space="preserve">           </w:t>
        <w:tab/>
        <w:t>10 (58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3.  Prokić Aleksandar *</w:t>
        <w:tab/>
        <w:tab/>
        <w:t>9 (5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4.  Bodoči Endre *</w:t>
        <w:tab/>
        <w:tab/>
        <w:tab/>
        <w:t>8 (4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5.  Vrućinić Dragana *</w:t>
        <w:tab/>
        <w:tab/>
        <w:t>8 (4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6.  Vilmoš Vidač *</w:t>
        <w:tab/>
        <w:tab/>
        <w:tab/>
        <w:t>8 (4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7.  Dragić Đorđe *</w:t>
        <w:tab/>
        <w:tab/>
        <w:tab/>
        <w:t>7 (4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8.  Trifunov Violeta Teodora</w:t>
        <w:tab/>
        <w:t>7 (47)</w:t>
      </w:r>
    </w:p>
    <w:p>
      <w:pPr>
        <w:pStyle w:val="Normal"/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</w:rPr>
        <w:tab/>
        <w:tab/>
        <w:tab/>
        <w:t>9.  Čabrilo Miroslava</w:t>
        <w:tab/>
        <w:tab/>
        <w:t xml:space="preserve">7 (40)   (kod B. </w:t>
      </w:r>
      <w:r>
        <w:rPr>
          <w:b/>
          <w:bCs/>
          <w:iCs/>
          <w:lang w:val="sr-Latn-RS"/>
        </w:rPr>
        <w:t>Bašića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0. Palić Saša</w:t>
        <w:tab/>
        <w:tab/>
        <w:tab/>
        <w:tab/>
        <w:t>7 (40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1. Franjić Ana *</w:t>
        <w:tab/>
        <w:tab/>
        <w:tab/>
        <w:t>7 (38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2. Gavrilović Milica</w:t>
        <w:tab/>
        <w:tab/>
        <w:tab/>
        <w:t>6 (37)</w:t>
      </w:r>
    </w:p>
    <w:p>
      <w:pPr>
        <w:pStyle w:val="Normal"/>
        <w:spacing w:before="0" w:after="0"/>
        <w:jc w:val="both"/>
        <w:rPr/>
      </w:pPr>
      <w:r>
        <w:rPr>
          <w:b/>
          <w:lang w:val="sr-Latn-RS"/>
        </w:rPr>
        <w:tab/>
        <w:tab/>
        <w:tab/>
        <w:t xml:space="preserve">13. </w:t>
      </w:r>
      <w:r>
        <w:rPr>
          <w:b/>
          <w:bCs/>
          <w:iCs/>
        </w:rPr>
        <w:t>Belić Jelena</w:t>
        <w:tab/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4. Colić Vana</w:t>
        <w:tab/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5. Francisti Vladimir</w:t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6. Mitrović Marijana</w:t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7. Pantić Jovana</w:t>
        <w:tab/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8. Vučinac Ivana *</w:t>
        <w:tab/>
        <w:tab/>
        <w:tab/>
        <w:t>6 (36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sreda 22.01. u 11,00, sala 63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</w:rPr>
        <w:tab/>
        <w:tab/>
        <w:tab/>
        <w:t>19. Jerković Radmila</w:t>
        <w:tab/>
        <w:tab/>
        <w:t>6 (35)  (kod B. Ba</w:t>
      </w:r>
      <w:r>
        <w:rPr>
          <w:b/>
          <w:bCs/>
          <w:iCs/>
          <w:lang w:val="sr-Latn-RS"/>
        </w:rPr>
        <w:t>šića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0. Nović Snežana *</w:t>
        <w:tab/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1. Carević Vesna</w:t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2. Gudurić Bojana *</w:t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3. Ilić Nataša *</w:t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4. Jokanović Vladan *</w:t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5. Josić Marta *</w:t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6. Dobrić Marko *</w:t>
        <w:tab/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7. Komnošan Euđen *</w:t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8. Samac Bojan *</w:t>
        <w:tab/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9. Bojović Ivana *</w:t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30. Kles Erika *</w:t>
        <w:tab/>
        <w:tab/>
        <w:tab/>
        <w:t>6 (32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>31. Stanković Gordana</w:t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32. Stelkić Jelena </w:t>
      </w:r>
      <w:r>
        <w:rPr>
          <w:b/>
          <w:bCs/>
          <w:iCs/>
          <w:lang w:val="sr-Latn-RS"/>
        </w:rPr>
        <w:t>*</w:t>
      </w:r>
      <w:r>
        <w:rPr>
          <w:b/>
          <w:bCs/>
          <w:iCs/>
        </w:rPr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33. Svorcan Neda</w:t>
        <w:tab/>
        <w:tab/>
        <w:tab/>
        <w:t>6 (32)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</w:r>
      <w:r>
        <w:rPr>
          <w:bCs/>
          <w:iCs/>
        </w:rPr>
        <w:t>* odustao od usmenog u januaru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5:32:00Z</dcterms:created>
  <dc:creator>vojislav petrovic</dc:creator>
  <dc:description/>
  <cp:keywords/>
  <dc:language>en-US</dc:language>
  <cp:lastModifiedBy>Len</cp:lastModifiedBy>
  <dcterms:modified xsi:type="dcterms:W3CDTF">2014-01-19T18:00:00Z</dcterms:modified>
  <cp:revision>6</cp:revision>
  <dc:subject/>
  <dc:title/>
</cp:coreProperties>
</file>